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619433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99854247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60037600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2871637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470641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94153778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1186013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9865337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83857764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9150197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2871127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5322830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5312285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9154804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93309882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