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497888454"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9613323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8250021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37980690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1383137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93144813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