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5268543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0043423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7438434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9662795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3262436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8894440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7078561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01942974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5758325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0646802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2406207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67296222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6791823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4970144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4272476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